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>Załącznik B.62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CZENIE PIERWOTNYCH NIEDOBORÓW ODPORNOŚCI (PNO) U PACJENTÓW DOROSŁYCH (ICD-10: D 80 w tym D 80.0, D 80.1, D 80.3, D 80.4, D 80.5, D 80.6, D 80.8, D 80.9; D81.9; D 82 w tym: D 82.0, D 82.1, D 82.3, D 82.8, D 82.9; D 83 w tym: D 83.0, D 83.1, D 83.8, D 83.9; D 89.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5626"/>
        <w:gridCol w:w="5267"/>
      </w:tblGrid>
      <w:tr>
        <w:trPr/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 PROGRAMIE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 RAMACH PROGRAMU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ryteria włączenia do programu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nie pierwotnego niedoboru odporności wymagającego (zgodnie z obowiązującymi kryteriami) terapii substytucyjnej z wykorzystaniem preparatów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munoglobulin (Ig), potwierdzone przez lekarza specjalistę immunologii klinicznej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innych przyczyn zaburzeń odpornośc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IgG poniżej dolnej granicy normy dla wieku (z wyjątkiem D80.3 i D80.6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≥ 18 lat.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acji muszą być spełnione łączni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Kryteria włączenia do programu pacjentów leczonych uprzednio w ramach programu lekowego lub w ramach jednorodnych grup pacjentów (JGP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 programu włączani są również pacjenci</w:t>
            </w:r>
            <w:r>
              <w:rPr>
                <w:bCs/>
                <w:sz w:val="20"/>
                <w:szCs w:val="20"/>
              </w:rPr>
              <w:t>, którzy uprzednio byli leczeni przetoczeniami immunoglobulin w ramach innego programu lekowego lub w ramach  JGP, pod warunkiem, że  w  chwili rozpoczęcia terapii substytucyjnej z wykorzystaniem Ig spełniali kryteria włączenia do programu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żeli nie można ocenić, czy w chwili rozpoczęcia terapii substytucyjnej pacjenci spełniali kryteria włączenia do programu, to leczenie można kontynuować w ramach programu lekowego, pod warunkiem, że przeprowadzone badania lub ocena kliniczna pozwolą na potwierdzenie, że chory spełnia kryteria włączenia do programu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Określenie czasu leczenia w programie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substytucyjna Ig pacjentów zakwalifikowanych do programu jest prowadzona  do czasu podjęcia przez lekarza prowadzącego decyzji o wyłączeniu świadczeniobiorcy z   programu, zgodnie z kryteriami wyłączen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st, wynosząca do 6 miesięcy przerwa dotycząca substytucji Ig, niewymagająca ponownej kwalifikacji pacjenta do udziału w programie lekowym. Decyzje odnośnie długości przerwy podejmuje specjalista immunologii klinicznej, na podstawie stanu klinicznego pacjenta oraz wybranych parametrów laboratoryjnych oznaczanych w trakcie monitorowania leczen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eryfikacja wskazań do dalszej terapii substytucyjnej za pomocą Ig u danego pacjenta jest przeprowadzana raz w roku przez lekarza specjalistę immunologii klinicznej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Kryteria wyłączenia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wystąpienie powikłań, stanowiących bezwzględne przeciwskazanie do substytucyjnego leczenia Ig, stwierdzone przez lekarza specjalistę immunologii klinicznej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gatywna weryfikacja wskazań do dalszej terapii substytucyjnej za pomocą Ig u danego pacjenta przez  lekarza specjalistę immunologii klinicznej 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zgody pacjenta lub jego opiekuna prawnego na kontynuację udziału w programie lekowym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Substancja czynna:</w:t>
            </w:r>
            <w:r>
              <w:rPr>
                <w:sz w:val="20"/>
                <w:szCs w:val="20"/>
              </w:rPr>
              <w:t xml:space="preserve"> immunoglobulina ludzka normalna (Ig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Sposób podania:</w:t>
            </w:r>
            <w:r>
              <w:rPr>
                <w:sz w:val="20"/>
                <w:szCs w:val="20"/>
              </w:rPr>
              <w:t xml:space="preserve"> dożylnie (IVIg) lub podskórnie (SCIg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Dawkowanie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kowanie, sposób podania i wybór preparatu powinny być ustalone indywidualnie dla każdego pacjenta, w zależności od odpowiedzi na terapię, w aspekcie osiągnięcia odpowiednich parametrów laboratoryjnych oraz zadowalającego stanu kliniczneg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Ig</w:t>
            </w:r>
            <w:r>
              <w:rPr>
                <w:sz w:val="20"/>
                <w:szCs w:val="20"/>
              </w:rPr>
              <w:t xml:space="preserve"> (podanie dożylne) - dawka początkowa od 0,4 do 0,8 g/kg m.c. co 2-4 tygodnie, a następnie co najmniej 0,2 g/kg m.c. co 3-6 tygodni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g</w:t>
            </w:r>
            <w:r>
              <w:rPr>
                <w:sz w:val="20"/>
                <w:szCs w:val="20"/>
              </w:rPr>
              <w:t xml:space="preserve"> (podanie podskórne) - dawka początkowa od 0,1 do 0,15 g/kg m.c. w ciągu jednego tygodnia, a następnie dawki podtrzymujące w regularnych odstępach czasu tak, aby osiągnąć skumulowaną miesięczną dawkę rzędu co najmniej 0,2 g/kg m.c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kowanie powinno prowadzić do osiągnięcia poziomu IgG w wysokości co najmniej 5,0 g/l (mierzonego w surowicy przed kolejnym podaniem - w przypadku IVIg lub podczas wizyt kontrolnych - w przypadku SCIg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ie podskórne może mieć miejsce w warunkach domowych. W takiej sytuacji musi zostać rozpoczęte w warunkach szpitalnych, według następującego schematu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pacjent odbywa minimum  dwie wizyty  w odstępach zgodnych z dawkowaniem leku; przed każdą wizytą określany jest poziom IgG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yty mają na celu edukację pacjenta w zakresie  administrowania SCIg -samodzielnego lub przez opiekuna prawneg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t lub opiekunowie prawni pacjenta muszą być   poinstruowani odnośnie sposobu używania sprzętu do podawania leku,  techniki podawania leku, prowadzenia dziennika leczenia oraz rozpoznawania działań niepożądanych i czynności, które należy podjąć w przypadku ich wystąpienia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t otrzymuje preparaty SCIg (wraz z niezbędnym  sprzętem medycznym umożliwiającym podanie preparatu i środkami zabezpieczającymi jałowość procedury) w ośrodku prowadzącym terapię PNO danego pacjenta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 do podawania podskórnego może być wydany dla celów terapii domowej na okres substytucji nie przekraczający 3 miesięcy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. Badania przy kwalifikacji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IgG, IgA, IgM, IgE w surowicy krwi, ew. podklas IgG, w zależności od wskazań klinicznych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glukozy w surowicy krwi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 żylnej krwi obwodowej liczebności subpopulacji oraz ocena funkcji limfocytów, w zależności od wskazań klinicznych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ocena funkcji wątroby: poziom aminotransferazy alaninowej (AlAT), aminotransferazy asparaginianowej (AspAT), fosfatazy alkalicznej (ALP) oraz gamma-glutamylotranspeptydazy (GGTP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ocena funkcji nerek: ogólne badanie moczu, poziom kreatyniny w surowicy, ocena GFR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ziom białka C-reaktywnego (CRP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ziom dehydrogenazy mleczanowej (LDH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ocena wzrostu, masy ciała oraz ciśnienia tętniczego krwi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, RTG, TK lub MRI (w zależności od wskazań klinicznych): klatki piersiowej, zatok obocznych nosa lub czołowych, jamy brzusznej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irusologiczne: HBs-antygen oraz diagnostyka HCV  i  HIV metodą PCR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badanie wirusologiczne EBV metodą PCR w zależności od wskazania kliniczneg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acjentów nowo zakwalifikowanych do programu lekowego, lecz otrzymujących uprzednio terapię substytucyjną Ig, należy przeprowadzić badania diagnostyczne zgodnie z harmonogramem monitorowania w trakcie programu lekoweg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Monitorowanie leczenia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IgG (ew. podklas IgG, w zależności od wskazań klinicznych) w surowicy krwi, mierzony przed kolejnym podaniem IV</w:t>
            </w:r>
            <w:ins w:id="0" w:author="Pietrzak Paulina" w:date="2018-01-02T09:38:00Z">
              <w:r>
                <w:rPr>
                  <w:bCs/>
                  <w:sz w:val="20"/>
                  <w:szCs w:val="20"/>
                </w:rPr>
                <w:t xml:space="preserve"> </w:t>
              </w:r>
            </w:ins>
            <w:r>
              <w:rPr>
                <w:bCs/>
                <w:sz w:val="20"/>
                <w:szCs w:val="20"/>
              </w:rPr>
              <w:t>Ig lub wizytą kontrolną lub wydaniem kolejnej dawki preparatu (w przypadku SCIg), co 1-6 miesięcy oraz po przerwie w terapii substytucyjnej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liczebność subpopulacji limfocytów w żylnej krwi obwodowej - w zależności od wskazań klinicznych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morfologia krwi z rozmazem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poziom glukozy we krwi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ocena funkcji wątroby: poziomy AlAT, AspAT, ALP oraz GGTP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ocena funkcji nerek: ogólne badanie moczu, poziom kreatyniny, GFR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poziom CRP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poziom LDH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masa ciała na każdej wizyci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ciśnienie krwi na każdej wizyci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USG, RTG, TK lub MRI: klatki piersiowej, zatok obocznych nosa lub czołowych, jamy brzusznej (rodzaj badania i częstość wykonywania zależą od wskazań klinicznych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dania wirusologiczne: HBs-antygen oraz diagnostyka HCV lub HIV metodą PCR, w zależności od wskazań kliniczny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danie wirusologiczne EBV metoda PCR w zależności od wskazania kliniczneg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 Monitorowanie programu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gromadzenie w dokumentacji medycznej pacjenta danych dotyczących monitorowania leczenia i 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color w:val="1F497D"/>
              </w:rPr>
            </w:pPr>
            <w:r>
              <w:rPr>
                <w:sz w:val="20"/>
                <w:szCs w:val="20"/>
              </w:rPr>
              <w:t>przekazywanie informacji sprawozdawczo-rozliczeniowych do NFZ: informacje przekazuje się do NFZ w formie papierowej lub w formie elektronicznej, zgodnie z wymaganiami opublikowanymi przez Narodowy Fundusz Zdrowia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Listanumerowana">
    <w:name w:val="Tabela - Lista numerowana"/>
    <w:basedOn w:val="Normal"/>
    <w:next w:val="Normal"/>
    <w:qFormat/>
    <w:pPr>
      <w:numPr>
        <w:ilvl w:val="0"/>
        <w:numId w:val="8"/>
      </w:numPr>
      <w:jc w:val="both"/>
    </w:pPr>
    <w:rPr>
      <w:rFonts w:ascii="Arial" w:hAnsi="Arial" w:cs="Arial"/>
      <w:bCs/>
      <w:sz w:val="16"/>
      <w:szCs w:val="20"/>
      <w:lang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32:00Z</dcterms:created>
  <dc:creator/>
  <dc:description/>
  <cp:keywords/>
  <dc:language>en-US</dc:language>
  <cp:lastModifiedBy/>
  <cp:lastPrinted>2013-12-30T09:47:00Z</cp:lastPrinted>
  <dcterms:modified xsi:type="dcterms:W3CDTF">2018-01-02T08:46:00Z</dcterms:modified>
  <cp:revision>0</cp:revision>
  <dc:subject/>
  <dc:title/>
</cp:coreProperties>
</file>